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Приложение 4 « Кроссворд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 горизонтали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62940</wp:posOffset>
                </wp:positionV>
                <wp:extent cx="4445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42.2pt;mso-wrap-distance-left:9pt;mso-wrap-distance-right:0pt;mso-wrap-distance-top:0pt;mso-wrap-distance-bottom:0pt;margin-top:52.2pt;mso-position-vertical-relative:page;margin-left:17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Отрицательно заряженная частица, входящая в состав атом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Нейтральная частица, входящая в состав атомного ядр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Физическая величина, характеризующая противодействие, оказываемое проводником электрическому току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Единица электрического заряд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 Прибор для измерения силы ток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Физическая величина, равная отношению работы тока к переносимому заряду.</w:t>
      </w:r>
    </w:p>
    <w:p>
      <w:pPr>
        <w:pStyle w:val="Heading1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 вертикали: 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Процесс сообщения телу электрического заряд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Положительно заряженная частица, входящая в состав атомного ядр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Единица напряжения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Единица сопротивления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 Атом, присоединивший или потерявший электрон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Направленное движение заряженных частиц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62940</wp:posOffset>
                </wp:positionV>
                <wp:extent cx="4445000" cy="3075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42.2pt;mso-wrap-distance-left:9pt;mso-wrap-distance-right:0pt;mso-wrap-distance-top:0pt;mso-wrap-distance-bottom:0pt;margin-top:52.2pt;mso-position-vertical-relative:page;margin-left:17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07995</wp:posOffset>
                </wp:positionH>
                <wp:positionV relativeFrom="page">
                  <wp:posOffset>5849620</wp:posOffset>
                </wp:positionV>
                <wp:extent cx="4445000" cy="3075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42.2pt;mso-wrap-distance-left:9pt;mso-wrap-distance-right:9pt;mso-wrap-distance-top:0pt;mso-wrap-distance-bottom:0pt;margin-top:460.6pt;mso-position-vertical-relative:page;margin-left:236.85pt;mso-position-horizontal-relative:page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Приложение 4 « Кроссворд»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662940</wp:posOffset>
                </wp:positionV>
                <wp:extent cx="4445000" cy="30759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42.2pt;mso-wrap-distance-left:9pt;mso-wrap-distance-right:0pt;mso-wrap-distance-top:0pt;mso-wrap-distance-bottom:0pt;margin-top:52.2pt;mso-position-vertical-relative:page;margin-left:17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 горизонтали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662940</wp:posOffset>
                </wp:positionV>
                <wp:extent cx="4445000" cy="30759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42.2pt;mso-wrap-distance-left:9pt;mso-wrap-distance-right:0pt;mso-wrap-distance-top:0pt;mso-wrap-distance-bottom:0pt;margin-top:52.2pt;mso-position-vertical-relative:page;margin-left:17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Отрицательно заряженная частица, входящая в состав атом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Нейтральная частица, входящая в состав атомного ядр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Физическая величина, характеризующая противодействие, оказываемое проводником электрическому току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Единица электрического заряд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 Прибор для измерения силы ток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Физическая величина, равная отношению работы тока к переносимому заряду.</w:t>
      </w:r>
    </w:p>
    <w:p>
      <w:pPr>
        <w:pStyle w:val="Heading1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 вертикали: 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Процесс сообщения телу электрического заряд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Положительно заряженная частица, входящая в состав атомного ядра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Единица напряжения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Единица сопротивления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 Атом, присоединивший или потерявший электрон.</w:t>
      </w:r>
    </w:p>
    <w:p>
      <w:pPr>
        <w:pStyle w:val="Heading1"/>
        <w:spacing w:lineRule="auto" w:line="240"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Направленное движение заряженных частиц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7:45:00Z</dcterms:created>
  <dc:creator>USER</dc:creator>
  <dc:description/>
  <cp:keywords/>
  <dc:language>en-US</dc:language>
  <cp:lastModifiedBy>1</cp:lastModifiedBy>
  <cp:lastPrinted>2016-12-14T21:44:00Z</cp:lastPrinted>
  <dcterms:modified xsi:type="dcterms:W3CDTF">2016-12-14T17:44:00Z</dcterms:modified>
  <cp:revision>5</cp:revision>
  <dc:subject/>
  <dc:title>Приложение 4 « Кроссворд»</dc:title>
</cp:coreProperties>
</file>